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0" w:firstLine="720"/>
        <w:rPr/>
      </w:pPr>
      <w:r>
        <w:rPr/>
        <w:drawing>
          <wp:inline distT="0" distB="0" distL="0" distR="0">
            <wp:extent cx="52133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>Р Е Ш Е Н И Е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>
          <w:sz w:val="36"/>
        </w:rPr>
      </w:pPr>
      <w:r>
        <w:rPr>
          <w:sz w:val="36"/>
        </w:rPr>
        <w:t>Совета муниципального образования</w:t>
      </w:r>
    </w:p>
    <w:p>
      <w:pPr>
        <w:pStyle w:val="Heading3"/>
        <w:rPr>
          <w:sz w:val="36"/>
        </w:rPr>
      </w:pPr>
      <w:r>
        <w:rPr>
          <w:sz w:val="36"/>
        </w:rPr>
        <w:t>Абинский район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  <w:t>от _______________                                                                                                       №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Абинс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опубликовании отчета об исполнении бюджета муниципального образования Абинский район за 2023 год, назначении дат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публичных слушаний, образовании оргкомитета по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оведению публичных слушаний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нято______________2024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ями 28, 52 Федерального закона от                            6 октября 2003 г. № 131-ФЗ «Об общих принципах организации местного самоуправления в Российской Федерации», решением Совета муниципального образования Абинский район от 28 февраля 2023 г. № 407-с «Об утверждении положения о публичных слушаниях, общественных обсуждениях в муниципальном образовании Абинский район», учитывая решение бюджетной комиссии, Совет муниципального образования Абинский район р е ш и л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 Назначить проведение публичных слушаний по теме «Рассмотрение отчета об исполнении бюджета муниципального образования Абинский район за 2023 год» на 17-00 часов 11 апреля 2024 г. по адресу: г. Абинск,                           ул. Пролетарская, 3, муниципальное автономное учреждение Абинского городского поселения «Абинский культурно-досуговый центр»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публиковать проект решения Совета муниципального образования Абинский район «Об исполнении бюджета муниципального образования Абинский район за 2023 год» в газете «Восход» согласно приложению 1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 Образовать оргкомитет по проведению публичных слушаний по теме «Рассмотрение отчета об исполнении бюджета муниципального образования Абинский район за 2023 год» и утвердить его состав согласно приложению 2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 Утвердить порядок участия жителей в публичных слушаниях по теме «Рассмотрение отчета об исполнении бюджета муниципального образования Абинский район за 2023 год» посредств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-телекоммуникационной сети «Интернет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Контроль за выполнением настоящего решения возложить на председателя бюджетной комиссии Оруджев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7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муниципального образования Абинский район опубликовать настоящее решение в газете </w:t>
      </w:r>
      <w:r>
        <w:rPr>
          <w:rFonts w:cs="Times New Roman" w:ascii="Times New Roman" w:hAnsi="Times New Roman"/>
          <w:sz w:val="28"/>
          <w:szCs w:val="28"/>
        </w:rPr>
        <w:t>«Восход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разместить на официальном сайте органов местного самоуправления муниципального образования Абинский район в информационно-телекоммуникационной сети «Интернет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 федеральной государственной информационной системе «Единый портал государственных и муниципальных услуг (функций)»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8.  Решение вступает в силу на следующий день после его официального опубликования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муниципального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Абинский район                                                             А.Л. Бирюко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 решения Совета муниципального образования Абинский район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«___» __________2024 №____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опубликовании отчета об исполнении бюджета муниципального образования Абинский район за 2023 год, назначении даты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убличных слушаний, образовании оргкомитета по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ю публичных слушаний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инский район                                                                                   И.В. Биушкин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проекта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,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                                                  А.Д. Анацкая                           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right="-1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бюджетной комиссии</w:t>
        <w:tab/>
        <w:tab/>
        <w:t xml:space="preserve">                                         А.А. Оруджев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right="-1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рганизационного отдела                                                 Ю.Н. Левшин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right="-1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авового управления                                                     А.В. Семендяев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right="-1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О.В. Савельев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Spacing"/>
        <w:ind w:right="-1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, управляющий делами                                                 Т.И. Червинская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20" w:top="776" w:footer="0" w:bottom="90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5:38:00Z</dcterms:created>
  <dc:creator>mash1</dc:creator>
  <dc:description/>
  <cp:keywords/>
  <dc:language>en-US</dc:language>
  <cp:lastModifiedBy>Екатерина В. Лузан</cp:lastModifiedBy>
  <cp:lastPrinted>2023-03-17T14:41:00Z</cp:lastPrinted>
  <dcterms:modified xsi:type="dcterms:W3CDTF">2024-03-05T12:14:00Z</dcterms:modified>
  <cp:revision>98</cp:revision>
  <dc:subject/>
  <dc:title> </dc:title>
</cp:coreProperties>
</file>